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7</w:t>
        <w:tab/>
        <w:t>M.</w:t>
        <w:tab/>
        <w:t>Form: Statement of Int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ELEVEN Statement of Int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Settlor intends that this trust shall qualify as a qualified personal residence trust under Treasury Regulation §25.2702-5(c) and that the provisions of Article Seven shall satisfy the requirements for conversion of the retained interest into a qualified annuity interest. All provisions of this instrument shall be interpreted according to this intention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cknowledgment; see §8.12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7</dc:title>
</cp:coreProperties>
</file>